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7. novembra 201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>INFORMATÍVNA SPRÁVA O RIEŠENÍ INTERPELÁCIÍ  POSLANCOV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</w:t>
      </w:r>
      <w:r>
        <w:rPr>
          <w:rFonts w:cs="Calibri" w:ascii="Calibri" w:hAnsi="Calibri"/>
          <w:b/>
          <w:sz w:val="32"/>
          <w:szCs w:val="32"/>
        </w:rPr>
        <w:t>PREDLOŽENÝCH NA XXIV. ZASADNUTÍ MsZ  MICHALOVC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DŇA 26. 8. 2014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Predkladá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Viliam Zahorčák</w:t>
        <w:br/>
        <w:t xml:space="preserve">                                              primátor mesta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I. polrok 2014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rokované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racovala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referent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Napísala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referent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</w:rPr>
        <w:t>Prizvať:</w:t>
      </w:r>
      <w:r>
        <w:rPr>
          <w:rFonts w:cs="Calibri" w:ascii="Calibri" w:hAnsi="Calibri"/>
          <w:b/>
          <w:smallCaps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Návrh na uznesenie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chalovce, november 2014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rFonts w:cs="Calibri" w:ascii="Calibri" w:hAnsi="Calibri"/>
          <w:b/>
          <w:spacing w:val="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Na XXIV. zasadnutí Mestského zastupiteľstva v Michalovciach, ktoré sa uskutočnilo dňa 26. 8. 2014, interpelácie predložili poslanci:  MUDr. Jozef Makohus, PhDr. Jana Cibereová, Ing. Ján Ďurovčík,CSc., MUDr. Ján Paľovčík, MUDr. František Zitrický, Ing. Jaroslav Kapitan a Ing. Michal Stričík,Ph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Dr. Jozef Makohu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ýmto chcem požiadať kompetentných o zabezpečenie úpravy prerastenej zelene (kríkov a vysokej trávy) na Agátovej ulici oproti bývalému zariadeniu Dereš, ktorá bráni bezpečnému pohybu vozidiel i chodcov po komunikácii. Súčasne bráni výhľadu na priľahlej križovatke. Ide zrejme o pozemok, ktorý nie je vo vlastníctve mes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 Ing. Július Oleár, riaditeľ  TaZS mesta Michalovce</w:t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  <w:i/>
        </w:rPr>
        <w:t xml:space="preserve">Vami navrhovanú úpravu prerastenej zelene nemôžeme uskutočniť, lebo sa nejedná o pozemky vo vlastníctve mesta. Dohodli sme sa s Mestskou políciou Michalovce, že upozorní majiteľov pozemkov na vykonanie nevyhnutnej úpravy. </w:t>
      </w:r>
    </w:p>
    <w:p>
      <w:pPr>
        <w:pStyle w:val="TextBodyIndent"/>
        <w:ind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hDr. Jana CIBEREOVÁ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detskom ihrisku na Ul. Jilemnického bola odstránená značka „ Zákaz vodenia psov“. Žiadam týmto TaZS o jej opätovné osadenie, pretože pre bezpečnosť detí, ktoré sa na ihrisku hrajú, má určite význam, aby tam bol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Smetné koše, ktoré sa nachádzajú na ihrisku na Ul. Jilemnického sú značne poškodené a odpad sa z nich vysypáva, čím dochádza k znečisteniu ihriska a jeho okolia. Vhodné by bolo vymeniť ich alebo opraviť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 Ing. Július Oleár, riaditeľ 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  <w:i/>
        </w:rPr>
        <w:t>V priebehu 38. týždňa bola osadená značka „Zákaz vodenia psov“,  ako aj doplnené chýbajúce vložky do smetných košov 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g. Ján ĎUROVČÍK,CSc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čania ma oslovili s problémom parkovania pri železničnej a autobusovej zastávke. Požadujú riešiť priestor pre parkovanie obmedzením času parkovania, čím sa zlepší priestor na zastavenie a vystúpenie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 Ing. Zdenko Vasiľ, prednosta MsÚ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esto Michalovce, odbor výstavby, životného prostredia a miestneho rozvoja sa zaoberá problémom parkovania, vykonáva monitoring a na základe zisteného stavu prijme opatrenie v súlade s právnym poriadkom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blém havranov na Okružnej ulici je naďalej aktuálny. Je potrebné aj v jesennom období eliminovať ich počet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a  Ing. Anna Mrázová, vedúca odboru výstavby, ŽP a MR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estský úrad Michalovce, odbor V,ŽPaMR sa  problematikou zvýšeného počtu havranov poľných (Corvus frugilegus) na území mesta zaoberá dlhodobo. Ide hlavne o lokalitu parku na Ul. kpt. Nálepku a od roku 2012 sa problém hniezdenia havranov objavil aj na týchto uliciach v meste – Leningradská, Moskovská, Užhorodská a Okružná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 xml:space="preserve">Keďže ide o chráneného živočícha, tak všetky zásahy smerujúce k zníženiu počtu hniezdiacich havranov môže Mesto Michalovce vykonávať len na základe povolenia Ministerstva životného prostredia  SR. Mesto Michalovce požiadalo v júli 2012 Ministerstvo ŽP SR  v súlade s § 89 ods. 2 písm. c) zákona č. 543/2002 Z.z. o ochrane prírody a krajiny v platnom znení  (ďalej len „zákon“) o predĺženie platnosti rozhodnutia číslo: 1992/2009-2.1/jam. zo dňa 13.1.2009, ktorým bola povolená výnimka zo zákazov ustanovených v § 35 ods. 2 písm. b), d) zákona, ako aj o doplnenie  výrokovej časti rozhodnutia o ďalšie ulice, na ktorých  havran začal hniezdiť vo väčšom rozsahu. Ministerstvo ŽP SR žiadosti Mesta Michalovce vyhovelo a predĺžilo výkon činnosti povolenej rozhodnutím Ministerstva ŽP SR, odboru ochrany prírody pre druhovú ochranu a CITES č. 1992/2009-2.1/jam. zo dňa 13. januára 2009 do 28. februára 2015. Zároveň ďalším rozhodnutím bol udelený súhlas na rušenie havranov poľných v prirodzenom vývine, ako aj ničiť a poškodzovať hniezda chránených druhov vtákov – havrana poľného  na uliciach Leningradská, Moskovská, Užhorodská, Murgaša a Okružná. 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</w:rPr>
        <w:t xml:space="preserve">Vami uvedenú lokalitu ulice Okružnej monitorujeme a aj na základe požiadaviek občanov bývajúcich na tejto ulici  sme priebežne v roku 2014 odstraňovali hniezda havranov. Na základe skúseností z predchádzajúcich rokov sa nám z používaných špeciálnych  zvukových a optických  zariadení   najviac osvedčilo zhadzovanie hniezd. V zhadzovaní hniezd chceme pokračovať aj v roku 2015. Požiadali sme o spoluprácu aj pracovníka Štátnej  ochrany prírody     SR, Správy CHKO Latorica, Trebišov - p. Hrinka, ktorý, ak získa, poskytne nám overené informácie o nových zariadeniach na plašenie havranov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</w:rPr>
        <w:t xml:space="preserve">V spolupráci   so   študentkou   Gymnázia   P.  Horova   v    Michalovciach,   Monikou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Kseničovou, bola veľká väčšina 1100 l kontajnerov na komunálny  odpad  opatrená  nálepkou 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s upozornením pre občanov, aby zatvárali kontajnery a tak zamedzili prístupu havranov k potrave. Havran sa v meste zdržiava aj preto, že má ľahko dostupný zdroj potravy a to priamo z otvorených 1100 l kontajnerov.  Finančné prostriedky na nákup a výrobu nálepiek získala  Monika Kseničová z  Národného projektu  KomPrax</w:t>
      </w:r>
      <w:r>
        <w:rPr>
          <w:rStyle w:val="StrongEmphasis"/>
          <w:rFonts w:cs="Calibri" w:ascii="Calibri" w:hAnsi="Calibri"/>
          <w:i/>
        </w:rPr>
        <w:t xml:space="preserve"> –</w:t>
      </w:r>
      <w:r>
        <w:rPr>
          <w:rStyle w:val="StrongEmphasis"/>
          <w:rFonts w:cs="Calibri" w:ascii="Calibri" w:hAnsi="Calibri"/>
          <w:b w:val="false"/>
          <w:i/>
        </w:rPr>
        <w:t xml:space="preserve"> Kompetencie pre prax, ktorý je spolufinancovaný zo zdrojov EU. </w:t>
      </w:r>
      <w:r>
        <w:rPr>
          <w:rStyle w:val="StrongEmphasis"/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  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 xml:space="preserve">Mesto sa problémom hniezdenia havranov bude zaoberať aj v roku 2015 s cieľom v maximálnej možnej miere znížiť počet hniezdiacich havranov v blízkosti bytových domov a v parku na Ul. kpt. Nálepku. 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Dr. Ján PAĽOVČÍK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základe podnetu občanov z ulíc Široká, Tomášikova a 1. mája podávam tieto interpelác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arkovisko medzi Širokou ulicou a objektom s potravinami a pohostinstvom s lavičkami slúži viac ako tu bývajúcim , skôr iným ľuďom. Prevažne mladým, ktorí najmä v letnom období sa zhromažďujú na uvedených miestach a robia neporiadok a hluk aj po 22.00 hod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Odstrániť resp. premiestniť lavičky k jazierku Baňa a umiestniť značku zákaz státia od 22.00 – 6.00 hod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u w:val="single"/>
        </w:rPr>
        <w:t>Na interpeláciu odpovedal Ing. Július Oleár, riaditeľ  TaZS mesta Michalovce</w:t>
      </w:r>
    </w:p>
    <w:p>
      <w:pPr>
        <w:pStyle w:val="TextBodyIndent"/>
        <w:ind w:hanging="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TextBodyIndent"/>
        <w:ind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vičky na  parkovisku medzi Širokou ulicou a objektom s potravinami premiestnime do konca mesiaca september 2014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Výjazd z garáží na Širokej ulici je neprehľadný pre tuje pred vedľajším domom. Autá často prekračujú rýchlosť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iestniť značku zníženie rýchlosti, eventuálne značku zóna s rýchlosťou 40 km/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a  Ing. Anna Mrázová, vedúca odboru výstavby, ŽP a MR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Mesto Michalovce, odbor výstavby, životného prostredia a miestneho rozvoja spolupracuje  s dopravným inšpektorátom  pri riešení problémov, ktoré sú na tejto ulici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</w:rPr>
        <w:t>Na miestnom šetrení bolo dohodnuté, že orez vysokých kríkov v zelenom páse mestskej zelene zabezpečí správca mestskej zelene TaZS tak, aby bol možný bezpečný výjazd z vedľajšieho pozemku na mestskú komunikáciu v zmysle platnej legislatívy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</w:rPr>
        <w:t xml:space="preserve">Rovnako bol s dopravným inšpektorátom prerokovaný problém rýchlej jazdy na tejto ulici, kde bolo odporúčané zriadenie </w:t>
      </w:r>
      <w:r>
        <w:rPr>
          <w:rFonts w:cs="Calibri" w:ascii="Calibri" w:hAnsi="Calibri"/>
          <w:b/>
          <w:i/>
        </w:rPr>
        <w:t>Zóny s najvyššou povolenou rýchlosťou</w:t>
      </w:r>
      <w:r>
        <w:rPr>
          <w:rFonts w:cs="Calibri" w:ascii="Calibri" w:hAnsi="Calibri"/>
          <w:i/>
        </w:rPr>
        <w:t xml:space="preserve"> v celej lokalite IBV Stráňany.  V súčasnosti prebieha príprava podkladov k vydaniu dopravného určenia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Dr. František Zitrický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zval TaZS mesta Michalovce, aby spevnili pevné plochy pri nových autobusových zastávkach v mestskej časti pod Hrádkom. Pri zastávkach sú trávnaté pasy, ktoré v jesennom počasí budú spôsobovať problémy pri nastupovaní a vystupova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u w:val="single"/>
        </w:rPr>
        <w:t>Na interpeláciu odpovedal Ing. Július Oleár, riaditeľ  TaZS mesta Michalovce</w:t>
      </w:r>
    </w:p>
    <w:p>
      <w:pPr>
        <w:pStyle w:val="TextBodyIndent"/>
        <w:ind w:hanging="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TextBodyIndent"/>
        <w:ind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evné plochy pri autobusových zastávkach v mestskej  časti pod Hrádkom spevníme do konca mesiaca september 2014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g. Jaroslav Kapitan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ednú odbornú školu technickú v Michalovciach – pracovisko na Kapušianskej ulici navštevuje viac než polovica študentov s trvalým bydliskom mimo mesta Michalovce. Kvôli veľkej vzdialenosti medzi sídlom školy a autobusovou, resp. železničnou stanicou študenti využívajú služby MHD, a to spoj č. 27 linky 1 a spoj č. 37 linky 1. V snahe zosúladiť čas odchodu spojov MHD a pomôcť študentom navrhujem tieto zmeny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j č.27 linky 1, ktorý odchádza zo zastávky Obchodná akadémia v čase 12:05 hod. Navrhujem zmenu času odchodu v grafikone MHD na nový čas v rozpätí 12:15 hod. až 12:20 ho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Spoj č. 37 linky 1 zo zastávky Obchodná akadémia odchádza o 14:35 hod. Navrhujem zmenu času odchodu v grafikone MHD na nový čas 14:25 ho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äčšiu časť cestujúcich v MHD tvoria v danom čase žiaci stredných škôl a táto zmena by umožnila efektívnejšie využitie uvedených spojov vzhľadom na ukončovanie vyučovania a následne prestup na prímestské link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a  Ing. Anna Mrázová, vedúca odboru výstavby, ŽP a MR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</w:rPr>
        <w:t xml:space="preserve">Mesto Michalovce po konzultácii s prevádzkovateľom mestskej autobusovej dopravy úpravu cestovných poriadkov schválilo a zmena cestovných poriadkov  bude v platnosti od 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1. 10. 2014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ng. Michal Stričík,PhD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1. </w:t>
      </w:r>
      <w:r>
        <w:rPr>
          <w:rFonts w:cs="Calibri" w:ascii="Calibri" w:hAnsi="Calibri"/>
        </w:rPr>
        <w:t xml:space="preserve">Na základe požiadaviek viacerých občanov Ulice Gorazda  Zvonického prosím o vyznačenie </w:t>
      </w:r>
    </w:p>
    <w:p>
      <w:pPr>
        <w:pStyle w:val="Normal"/>
        <w:ind w:left="2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echodov pre chodcov vodorovnými dopravnými značkami na tejto ulici ako aj prepojenie tejto  časti  mesta  v  pozdĺžnom a  priečnom  smere   dopravnými  značkami  na Ulicu Pavla Országha  Hviezdoslava. Týmto  opatrením  zabezpečíme  bezpečnejší  priechod   cez  cestu občanov a hlavne detí, ktoré z tejto časti mesta, ako aj blízkych dedín,  navštevujú   Základnú školu T. J. Moussona, prípadne prechádzajú cez ces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a  Ing. Anna Mrázová, vedúca odboru výstavby, ŽP a MR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dbor výstavby, životného prostredia a miestneho rozvoja po vykonaní miestneho šetrenia vydal dopravné určenie k obnove dopravného značenie na Ul. Gorazda Zvonického, a zároveň na zriadenie nového priechodu pre chodcov cez komunikáciu P.O. Hviezdoslava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Dopravné určenia boli zaslané správcovi miestnych komunikácií – TaZS, ktorý zrealizuje dopravné značenie do konca septembra 2014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Na  internetovej  stránke  mesta   Michalovce  v  časti  samospráva, venovanej  mestskému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zastupiteľstvu,   je  vytvorený   priestor   na   poslanecké   interpelácie.   Nakoľko  posledné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interpelácie   sú   z   roku  2010   od  poslancov   Mgr. Jána Váradyho,   Ing. Mirka  Gejguša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a   MUDr.  Jozefa   Makohusa,   prosím   o  aktualizáciu   údajov   v  tejto  časti  internetovej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stránky, čím sa  zlepší informovanosť verejnosti o riešení niektorých problémov mes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u w:val="single"/>
        </w:rPr>
        <w:t>Na interpeláciu odpovedala  RNDr. Jana Machová, vedúca odboru IaG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Mesto na svojom web portáli zverejňuje všetky povinné informácie, interpelácie podľa zákona   211/2000 Z.z. nepatria medzi povinné informácie, napriek tomu ich mesto zverejňuje v dvojtýždenníku Michalovčan, ktorý  je v elektronickej podobe súčasťou portálu. V prípade požiadaviek MsZ o zaradení interpelácií  samostatne medzi povinné informácie ich budeme zverejňovať v uvedenej rubrik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ESTSKÉ  ZASTUPITEĽSTVO  V MICHALOVCIACH</w:t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p>
      <w:pPr>
        <w:pStyle w:val="Normln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N á v r h   n a   u z n e s e n i e </w:t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rPr/>
      </w:pPr>
      <w:r>
        <w:rPr>
          <w:rFonts w:cs="Calibri" w:ascii="Calibri" w:hAnsi="Calibri"/>
          <w:sz w:val="28"/>
        </w:rPr>
        <w:t>zo dňa:  7. 11. 2014</w:t>
        <w:tab/>
        <w:tab/>
        <w:tab/>
        <w:tab/>
        <w:tab/>
        <w:t xml:space="preserve">                </w:t>
        <w:tab/>
        <w:t xml:space="preserve">      číslo: ..... </w:t>
      </w:r>
    </w:p>
    <w:p>
      <w:pPr>
        <w:pStyle w:val="Normln"/>
        <w:ind w:left="1217" w:hanging="121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ind w:left="1217" w:hanging="12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"/>
        <w:ind w:left="1217" w:hanging="12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"/>
        <w:ind w:left="1187" w:hanging="1187"/>
        <w:rPr/>
      </w:pPr>
      <w:r>
        <w:rPr>
          <w:rFonts w:cs="Calibri" w:ascii="Calibri" w:hAnsi="Calibri"/>
          <w:sz w:val="28"/>
          <w:szCs w:val="28"/>
        </w:rPr>
        <w:t xml:space="preserve">K bodu:   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Informatívna správa o riešení interpelácií  poslancov </w:t>
        <w:br/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predložených na XXIV. zasadnutí Mestského zastupiteľstva</w:t>
      </w:r>
    </w:p>
    <w:p>
      <w:pPr>
        <w:pStyle w:val="Normln"/>
        <w:ind w:left="1187" w:hanging="1187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Calibri" w:ascii="Calibri" w:hAnsi="Calibri"/>
          <w:b/>
          <w:sz w:val="28"/>
          <w:szCs w:val="28"/>
          <w:u w:val="single"/>
        </w:rPr>
        <w:t>v Michalovciach dňa  26. 8. 2014</w:t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 Michalovciach</w:t>
      </w:r>
    </w:p>
    <w:p>
      <w:pPr>
        <w:pStyle w:val="Normln1"/>
        <w:jc w:val="both"/>
        <w:rPr>
          <w:rFonts w:ascii="Calibri" w:hAnsi="Calibri" w:cs="Calibri"/>
          <w:b/>
          <w:b/>
          <w:u w:val="single"/>
          <w:lang w:val="sk-SK" w:eastAsia="en-US"/>
        </w:rPr>
      </w:pPr>
      <w:r>
        <w:rPr>
          <w:rFonts w:cs="Calibri" w:ascii="Calibri" w:hAnsi="Calibri"/>
          <w:b/>
          <w:u w:val="single"/>
          <w:lang w:val="sk-SK" w:eastAsia="en-US"/>
        </w:rPr>
      </w:r>
    </w:p>
    <w:p>
      <w:pPr>
        <w:pStyle w:val="Normal"/>
        <w:autoSpaceDE w:val="false"/>
        <w:ind w:left="17" w:hanging="17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cs="Calibri" w:ascii="Calibri" w:hAnsi="Calibri"/>
          <w:b/>
          <w:bCs/>
          <w:spacing w:val="60"/>
        </w:rPr>
        <w:t>berie na vedomie</w:t>
      </w:r>
    </w:p>
    <w:p>
      <w:pPr>
        <w:pStyle w:val="Normln"/>
        <w:ind w:left="1217" w:hanging="1217"/>
        <w:jc w:val="both"/>
        <w:rPr>
          <w:rFonts w:ascii="Calibri" w:hAnsi="Calibri" w:cs="Calibri"/>
          <w:b/>
          <w:b/>
          <w:bCs/>
          <w:spacing w:val="60"/>
          <w:sz w:val="24"/>
          <w:szCs w:val="24"/>
        </w:rPr>
      </w:pPr>
      <w:r>
        <w:rPr>
          <w:rFonts w:cs="Calibri" w:ascii="Calibri" w:hAnsi="Calibri"/>
          <w:b/>
          <w:bCs/>
          <w:spacing w:val="60"/>
          <w:sz w:val="24"/>
          <w:szCs w:val="24"/>
        </w:rPr>
      </w:r>
    </w:p>
    <w:p>
      <w:pPr>
        <w:pStyle w:val="Normln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informatívnu správu o riešení interpelácií  poslancov predložených na XXIV. zasadnutí  Mestského zastupiteľstva v Michalovciach  dňa 26. 8. 2014.</w:t>
      </w:r>
    </w:p>
    <w:p>
      <w:pPr>
        <w:pStyle w:val="Zkladntext"/>
        <w:ind w:left="15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 w:val="false"/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">
    <w:name w:val="Základní text~"/>
    <w:basedOn w:val="Normal"/>
    <w:qFormat/>
    <w:pPr>
      <w:widowControl w:val="false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Normln1">
    <w:name w:val="Normální~~"/>
    <w:basedOn w:val="Normal"/>
    <w:qFormat/>
    <w:pPr>
      <w:widowControl w:val="false"/>
    </w:pPr>
    <w:rPr>
      <w:szCs w:val="20"/>
      <w:lang w:val="cs-CZ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16:00Z</dcterms:created>
  <dc:creator>Anna Čurmová</dc:creator>
  <dc:description/>
  <cp:keywords/>
  <dc:language>en-US</dc:language>
  <cp:lastModifiedBy>Anna Čurmová</cp:lastModifiedBy>
  <cp:lastPrinted>2014-10-24T09:55:00Z</cp:lastPrinted>
  <dcterms:modified xsi:type="dcterms:W3CDTF">2014-10-24T07:55:00Z</dcterms:modified>
  <cp:revision>11</cp:revision>
  <dc:subject/>
  <dc:title/>
</cp:coreProperties>
</file>